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89"/>
        <w:gridCol w:w="567"/>
        <w:gridCol w:w="1303"/>
        <w:gridCol w:w="1107"/>
        <w:gridCol w:w="2410"/>
        <w:gridCol w:w="2338"/>
      </w:tblGrid>
      <w:tr>
        <w:trPr>
          <w:cantSplit w:val="true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gli affari di giustizia</w:t>
            </w:r>
          </w:p>
        </w:tc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del Capo Dipartimento - Ufficio II</w:t>
            </w:r>
          </w:p>
          <w:p>
            <w:pPr>
              <w:pStyle w:val="P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Atti caratteristici dell’Ufficio</w:t>
            </w:r>
          </w:p>
        </w:tc>
      </w:tr>
      <w:tr>
        <w:trPr>
          <w:trHeight w:val="320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Tipologie degli att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pervenu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assegnati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definiti</w:t>
            </w:r>
          </w:p>
        </w:tc>
      </w:tr>
      <w:tr>
        <w:trPr>
          <w:trHeight w:val="404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Cs/>
                <w:sz w:val="20"/>
                <w:lang w:val="en-US" w:eastAsia="en-US"/>
              </w:rPr>
              <w:t>Bilanci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Cs/>
                <w:sz w:val="20"/>
                <w:lang w:val="en-US" w:eastAsia="en-US"/>
              </w:rPr>
              <w:t>Gestione risorse uman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Cs/>
                <w:sz w:val="20"/>
                <w:lang w:val="en-US" w:eastAsia="en-US"/>
              </w:rPr>
              <w:t>Biblioteca Centrale Giurid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6961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spacing w:before="24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</w:rPr>
              <w:t>unità di personale presente: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0" w:after="40"/>
              <w:ind w:left="6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before="0" w:after="120"/>
              <w:ind w:left="398" w:hanging="284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Numero pubblicazioni in entrata (biblioteca)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before="0" w:after="120"/>
              <w:ind w:left="398" w:hanging="284"/>
              <w:rPr>
                <w:rFonts w:ascii="Sans" w:hAnsi="Sans" w:cs="Sans"/>
                <w:position w:val="-6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0560</wp:posOffset>
                      </wp:positionH>
                      <wp:positionV relativeFrom="paragraph">
                        <wp:posOffset>92075</wp:posOffset>
                      </wp:positionV>
                      <wp:extent cx="6350" cy="7620"/>
                      <wp:effectExtent l="3810" t="3175" r="381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8pt,7.25pt" to="153.25pt,7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ubblicazioni trattenute (biblioteca)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ind w:left="398" w:hanging="284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ubblicazioni in uscita (biblioteca)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0"/>
              <w:ind w:left="11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93040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15.2pt" to="147.5pt,1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e)</w:t>
            </w:r>
            <w:r>
              <w:rPr>
                <w:rFonts w:cs="Sans" w:ascii="Sans" w:hAnsi="Sans"/>
                <w:sz w:val="20"/>
              </w:rPr>
              <w:t xml:space="preserve">   Numero richieste degli utenti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160"/>
              <w:ind w:left="40" w:hanging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</w:t>
            </w:r>
            <w:r>
              <w:rPr>
                <w:rFonts w:cs="Sans" w:ascii="Sans" w:hAnsi="Sans"/>
                <w:sz w:val="20"/>
              </w:rPr>
              <w:t>Numero utenti (biblioteca)</w:t>
            </w:r>
          </w:p>
          <w:p>
            <w:pPr>
              <w:pStyle w:val="P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spacing w:before="0" w:after="160"/>
              <w:ind w:left="398" w:hanging="285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Orario di apertura al pubblico</w:t>
            </w:r>
          </w:p>
          <w:p>
            <w:pPr>
              <w:pStyle w:val="P"/>
              <w:spacing w:before="40" w:after="0"/>
              <w:ind w:left="184" w:hanging="70"/>
              <w:rPr/>
            </w:pPr>
            <w:r>
              <w:rPr>
                <w:rFonts w:cs="Sans" w:ascii="Sans" w:hAnsi="Sans"/>
                <w:position w:val="-6"/>
                <w:sz w:val="20"/>
              </w:rPr>
              <w:t>g)</w:t>
            </w:r>
            <w:r>
              <w:rPr>
                <w:rFonts w:cs="Sans" w:ascii="Sans" w:hAnsi="Sans"/>
                <w:sz w:val="20"/>
              </w:rPr>
              <w:t xml:space="preserve">   Numero pratiche (bilancio)</w:t>
            </w:r>
          </w:p>
          <w:p>
            <w:pPr>
              <w:pStyle w:val="P"/>
              <w:tabs>
                <w:tab w:val="clear" w:pos="708"/>
                <w:tab w:val="left" w:pos="398" w:leader="none"/>
              </w:tabs>
              <w:spacing w:before="60" w:after="160"/>
              <w:ind w:left="40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-10160</wp:posOffset>
                      </wp:positionV>
                      <wp:extent cx="1600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45pt,-0.8pt" to="146.4pt,-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89"/>
        <w:gridCol w:w="7725"/>
      </w:tblGrid>
      <w:tr>
        <w:trPr>
          <w:trHeight w:val="747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240" w:after="12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di definizione (bilancio)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di evasione delle richieste (biblioteca)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Posti di lettura (biblioteca)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356" w:leader="none"/>
              </w:tabs>
              <w:spacing w:before="0" w:after="2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Postazioni specializzate (biblioteca)</w:t>
            </w:r>
          </w:p>
        </w:tc>
      </w:tr>
      <w:tr>
        <w:trPr>
          <w:trHeight w:val="747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24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Numero postazioni presenti in biblioteca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Numero accesso pagine HTML</w:t>
            </w:r>
          </w:p>
          <w:p>
            <w:pPr>
              <w:pStyle w:val="P"/>
              <w:ind w:left="113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)   Numero pratiche relative alle missioni gestite 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-1270</wp:posOffset>
                      </wp:positionV>
                      <wp:extent cx="28435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3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7pt,-0.1pt" to="244.55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2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</w:t>
            </w:r>
            <w:r>
              <w:rPr>
                <w:rFonts w:cs="Sans" w:ascii="Sans" w:hAnsi="Sans"/>
                <w:sz w:val="20"/>
              </w:rPr>
              <w:t>o) Tempo medio di evasione delle pratiche di missione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426" w:top="1135" w:footer="85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3530</wp:posOffset>
              </wp:positionH>
              <wp:positionV relativeFrom="paragraph">
                <wp:posOffset>-216535</wp:posOffset>
              </wp:positionV>
              <wp:extent cx="5504815" cy="5327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 Firma del dirigente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7.05pt;mso-position-vertical-relative:text;margin-left:-23.9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 Firma del dirigente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1130</wp:posOffset>
              </wp:positionH>
              <wp:positionV relativeFrom="paragraph">
                <wp:posOffset>-367665</wp:posOffset>
              </wp:positionV>
              <wp:extent cx="5504815" cy="5327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 Firma del dirigente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8.95pt;mso-position-vertical-relative:text;margin-left:-11.9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 Firma del dirigente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di gestione DAG Ufficio II Capo Dip.to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5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567"/>
        </w:tabs>
        <w:ind w:left="567" w:hanging="454"/>
      </w:pPr>
      <w:rPr/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567"/>
        </w:tabs>
        <w:ind w:left="567" w:hanging="45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567"/>
        </w:tabs>
        <w:ind w:left="567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position w:val="0"/>
      <w:sz w:val="20"/>
      <w:sz w:val="20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MMESSI">
    <w:name w:val="COMMESSI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45:00Z</dcterms:created>
  <dc:creator>Colorito Maria</dc:creator>
  <dc:description/>
  <cp:keywords/>
  <dc:language>en-US</dc:language>
  <cp:lastModifiedBy>Riscaldati Maria Rita</cp:lastModifiedBy>
  <cp:lastPrinted>2013-01-25T13:08:00Z</cp:lastPrinted>
  <dcterms:modified xsi:type="dcterms:W3CDTF">2013-01-25T13:42:00Z</dcterms:modified>
  <cp:revision>7</cp:revision>
  <dc:subject/>
  <dc:title>UFFICIO ………………</dc:title>
</cp:coreProperties>
</file>